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0" w:after="0"/>
        <w:jc w:val="center"/>
        <w:rPr>
          <w:rFonts w:ascii="Ravie" w:hAnsi="Ravie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Ravie" w:hAnsi="Ravie"/>
          <w:b/>
          <w:bCs/>
          <w:color w:val="FF0000"/>
          <w:sz w:val="32"/>
          <w:szCs w:val="32"/>
        </w:rPr>
        <w:t>Lessons 431 - 435 Quiz - Punctuation - Parenthese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Use parentheses where needed in these sentences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1. I'll get back to you tomorrow Friday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2. Which country countries do you want to visit?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3. You put fifty-four 54 books on that shelf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4. The ACLU American Civil Liberties Union is going to bring a suit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5. If you want to be healthy, you must 1 eat good food, 2 get sufficient exercise, and 3 get adequate sleep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6. The Atomic Energy Commission AEC is very concerned about what is happening in Europe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7. We are going to visit Brazil I don't know where this spring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8. I need seven 7 dollars for tonight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9. To take this ride, you need to 1 shut your eyes, 2 hang on tight, and 3 pray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CC" w:val="clear"/>
        <w:spacing w:before="280" w:after="280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10. That movie reminded me I remember it well about the adventure we had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48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0:54:00Z</dcterms:created>
  <dc:creator> </dc:creator>
  <dc:description/>
  <cp:keywords/>
  <dc:language>en-US</dc:language>
  <cp:lastModifiedBy>dhobbs</cp:lastModifiedBy>
  <dcterms:modified xsi:type="dcterms:W3CDTF">2010-09-07T20:54:00Z</dcterms:modified>
  <cp:revision>2</cp:revision>
  <dc:subject/>
  <dc:title>Lesson 431 - Punctuation - Parentheses</dc:title>
</cp:coreProperties>
</file>